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7137797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278525"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309884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7089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